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OLECULAR MODELLING AND STRUCTURE PREDICTION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BI206</w:t>
        <w:tab/>
        <w:tab/>
        <w:tab/>
        <w:tab/>
        <w:tab/>
        <w:tab/>
        <w:tab/>
        <w:tab/>
        <w:t xml:space="preserve">       </w:t>
        <w:tab/>
        <w:tab/>
        <w:t xml:space="preserve">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What is molecular modeling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List out the tools used for molecular graphi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Define force field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>Define energy minimiza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Define phase line and phase plan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</w:t>
        <w:tab/>
        <w:t>What are Long-range Force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>Define molecular dynami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List out the basic concepts of Insight II software used for molecular model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 xml:space="preserve">Write about the four levels of </w:t>
      </w:r>
      <w:r>
        <w:rPr>
          <w:bCs/>
          <w:sz w:val="22"/>
          <w:szCs w:val="22"/>
          <w:lang w:val="es-ES"/>
        </w:rPr>
        <w:t>protein structu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  <w:tab/>
        <w:t>Expand CASP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  <w:tab/>
        <w:t xml:space="preserve">Briefly explain the potential energy surfac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  <w:tab/>
        <w:t>Give an account on force field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  <w:tab/>
        <w:t>Give an account on thermodynamic propert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  <w:tab/>
        <w:t>Write short notes on DS Modeling softwa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  <w:tab/>
        <w:t xml:space="preserve">What is </w:t>
      </w:r>
      <w:r>
        <w:rPr>
          <w:sz w:val="22"/>
          <w:szCs w:val="22"/>
          <w:lang w:val="en"/>
        </w:rPr>
        <w:t>threading? Briefly summarize.</w:t>
      </w:r>
    </w:p>
    <w:p>
      <w:pPr>
        <w:pStyle w:val="Normal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</w:t>
        <w:tab/>
        <w:t>Discuss molecular graphics in detai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7. </w:t>
        <w:tab/>
        <w:t>Explain in detail about molecular model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8. </w:t>
        <w:tab/>
        <w:t>Give a detailed account on related methods for exploring the energy surfac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. </w:t>
        <w:tab/>
        <w:t>Explain electrostatic interactions and angle bending in detai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</w:t>
        <w:tab/>
        <w:t>Discuss computer simulation method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1. </w:t>
        <w:tab/>
        <w:t>Explain in detail about phase sp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2. </w:t>
        <w:tab/>
        <w:t>Describe molecular dynamics with simple and continuous potential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. </w:t>
        <w:tab/>
        <w:t>Explain Monte Carlo Simulation of molecu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 </w:t>
        <w:tab/>
        <w:t>Discuss sequence alignment in detail with a suitable exampl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5. </w:t>
        <w:tab/>
        <w:t>How will you predict the structure of protein using comparative modeling? Explain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30T16:14:00Z</cp:lastPrinted>
  <dcterms:modified xsi:type="dcterms:W3CDTF">2013-04-30T10:44:00Z</dcterms:modified>
  <cp:revision>143</cp:revision>
  <dc:subject/>
  <dc:title>Reg</dc:title>
</cp:coreProperties>
</file>